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ference Book Activity</w:t>
      </w:r>
    </w:p>
    <w:p>
      <w:pPr>
        <w:pStyle w:val="Normal"/>
        <w:jc w:val="center"/>
        <w:rPr/>
      </w:pPr>
      <w:r>
        <w:rPr/>
        <w:t>Media 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e:  Thursd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ill in the chart about the following reference books:</w:t>
      </w:r>
    </w:p>
    <w:p>
      <w:pPr>
        <w:pStyle w:val="Normal"/>
        <w:rPr/>
      </w:pPr>
      <w:r>
        <w:rPr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1516"/>
        <w:gridCol w:w="1314"/>
        <w:gridCol w:w="6606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ll No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pyright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e interesting fact you saw in the book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 of Inven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 Almanac and Book of Fac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iar Quot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nness World Reco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yclopedia of Ga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 Vanderbilt’s Etiquet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pational Outlook Hand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ous First Fact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ster’s New Geographical Diction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get’s Thesaur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Why is it important to look at the copyright date of a reference book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In what kinds of reference books would dates be less important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13:00Z</dcterms:created>
  <dc:creator>Ayden-Grifton High School</dc:creator>
  <dc:description/>
  <cp:keywords/>
  <dc:language>en-US</dc:language>
  <cp:lastModifiedBy>Ayden-Grifton High School</cp:lastModifiedBy>
  <cp:lastPrinted>2008-10-03T13:41:00Z</cp:lastPrinted>
  <dcterms:modified xsi:type="dcterms:W3CDTF">2009-09-18T16:13:00Z</dcterms:modified>
  <cp:revision>2</cp:revision>
  <dc:subject/>
  <dc:title>Fill in the chart about the following reference books:</dc:title>
</cp:coreProperties>
</file>